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ТЫРЫШК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В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17.01.2012 г.                                                                                                   </w:t>
      </w:r>
      <w:r>
        <w:rPr>
          <w:bCs/>
        </w:rPr>
        <w:t>№ 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О внесении изменений в состав кодов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ной классификации доходов,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закрепленных за главным </w:t>
      </w:r>
    </w:p>
    <w:p>
      <w:pPr>
        <w:pStyle w:val="Normal"/>
        <w:rPr>
          <w:bCs/>
        </w:rPr>
      </w:pPr>
      <w:r>
        <w:rPr>
          <w:bCs/>
        </w:rPr>
        <w:t>администратором дох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/>
        <w:t>В соответствии с п.2 ст.20 Бюджетного Кодекса Российской Федерации</w:t>
      </w:r>
    </w:p>
    <w:p>
      <w:pPr>
        <w:pStyle w:val="Normal"/>
        <w:ind w:left="1080" w:hanging="0"/>
        <w:jc w:val="both"/>
        <w:rPr/>
      </w:pPr>
      <w:r>
        <w:rPr/>
        <w:t>1. Дополнить состав кодов бюджетной классификации доходов бюджета закрепленных за главным администратором доходов – Администрацией Новотырышкинского сельсовета Колыванского района Новосибирской области следующими КБК: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 xml:space="preserve">- 00611301995100000130- « Прочие доходы от оказания платных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услуг (работ) получателями средств бюджетов поселений»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- 00620305099100000180 «Прочие безвозмездные поступления от государственных (муниципальных) организаций в бюджеты поселений»;</w:t>
      </w:r>
    </w:p>
    <w:p>
      <w:pPr>
        <w:pStyle w:val="Normal"/>
        <w:ind w:left="1080" w:hanging="0"/>
        <w:jc w:val="both"/>
        <w:rPr/>
      </w:pPr>
      <w:r>
        <w:rPr/>
        <w:t>2. Исключить из состава кодов бюджетной классификации доходов бюджета закрепленных за главным администратором доходов – Администрацией Новотырышкинского сельсовета Колыванского района Новосибирской области следующие КБК: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 xml:space="preserve">- 00611303050100000130- « Прочие доходы от оказания платных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услуг получателями средств бюджетов поселений и компенсации затрат бюджетов поселений»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- 00620305000100000180 « Безвозмездные поступления от государственных организаций в бюджеты поселений»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2.Настоящее постановление вступает в силу 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Новотырышкинского сельсовета                  </w:t>
        <w:tab/>
        <w:t xml:space="preserve">  А.Н. Прокопович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09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09:00Z</dcterms:modified>
  <cp:revision>2</cp:revision>
  <dc:subject/>
  <dc:title>АДМИНИСТРАЦИЯ</dc:title>
</cp:coreProperties>
</file>