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01.04.2012 г.                                                                      </w:t>
      </w:r>
      <w:r>
        <w:rPr>
          <w:bCs/>
          <w:sz w:val="28"/>
        </w:rPr>
        <w:t>№1</w:t>
      </w:r>
    </w:p>
    <w:p>
      <w:pPr>
        <w:pStyle w:val="Normal"/>
        <w:ind w:firstLine="708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rPr/>
      </w:pPr>
      <w:r>
        <w:rPr/>
        <w:t>Об установлении на территории Новотырышкинского сельсовета особого противопожарного режим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наступлением весенне-летнего пожароопасного периода ежегодно на территории Новотырышкинского сельсовета                                                      осложняется обстановка с пожарами, что связано с повышением пожарной опасности в результате наступления неблагоприятных климатических условий. Осложнение обстановки с лесными пожарами и неконтролируемым сжиганием мусора в период весенней уборки, зачастую приводит к возгораниям строений различного назначения, сельскохозяйственных угодий и лесных массивов. </w:t>
      </w:r>
    </w:p>
    <w:p>
      <w:pPr>
        <w:pStyle w:val="TextBody"/>
        <w:ind w:firstLine="708"/>
        <w:rPr/>
      </w:pPr>
      <w:r>
        <w:rPr/>
        <w:t>В целях повышения противопожарной безопасности на территории Новотырышкинского сельсовета и предупреждения гибели людей от пожаров,</w:t>
      </w:r>
    </w:p>
    <w:p>
      <w:pPr>
        <w:pStyle w:val="TextBody"/>
        <w:ind w:firstLine="708"/>
        <w:jc w:val="center"/>
        <w:rPr/>
      </w:pPr>
      <w:r>
        <w:rPr/>
        <w:t>ПОСТАНОВЛЯЮ: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2"/>
        <w:ind w:firstLine="540"/>
        <w:jc w:val="left"/>
        <w:rPr/>
      </w:pPr>
      <w:r>
        <w:rPr/>
        <w:t xml:space="preserve">1. Заместителю Главы Новотырышкинского сельсовета Белодедовой С.А.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работать «План первоочередных мероприятий направленных на обеспечение пожарной безопасности в Новотырышкинском сельсовете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дготовить предложения по внесению изменений в бюджет Новотырышкинского сельсовета дополнительных расходов по вопросам противопожарной защиты  населенных пунктов, обеспечение первичными средствами пожаротушения т.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уководителям хозяйств, предприятий и организаций всех форм собственности, а также муниципальных учреждений, в срок до 15 апреля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3. Очистить проезды и подъезды к зданиям, сооружениям и водоисточник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 Обеспечить помещения необходимым количеством первичных средств пожаротуш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5. 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6. Запретить сжигание мусора, разведение костров и пуск палов травы на приусадебных участках жилых домов, на территориях, прилегающих к жилым многоквартирн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7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8. Провести дополнительный противопожарный инструктаж всех работник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9. Оформить информационные стенды на противопожарную тематику.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</w:rPr>
      </w:pPr>
      <w:r>
        <w:rPr>
          <w:sz w:val="28"/>
        </w:rPr>
        <w:tab/>
        <w:t>3. Директору МУП «Новотырышкинский жилкомсервис» (Пущин В.В.) в срок до 15 апреля 2012 года: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3.1.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ind w:left="180" w:firstLine="528"/>
        <w:jc w:val="both"/>
        <w:rPr>
          <w:sz w:val="28"/>
        </w:rPr>
      </w:pPr>
      <w:r>
        <w:rPr>
          <w:sz w:val="28"/>
        </w:rPr>
        <w:t xml:space="preserve">3.2. Изготовить и установить указатели местонахождения водоисточников.   </w:t>
      </w:r>
    </w:p>
    <w:p>
      <w:pPr>
        <w:pStyle w:val="Normal"/>
        <w:ind w:firstLine="708"/>
        <w:jc w:val="both"/>
        <w:rPr/>
      </w:pPr>
      <w:r>
        <w:rPr>
          <w:sz w:val="28"/>
        </w:rPr>
        <w:t>3.3. Очистить подвалы жилых муниципальных домов от пустующих хозяйственных кладовых, мусора и посторонних предметов, установить единый порядок открытия подвалов, исключить возможность проникновения в них посторонних лиц, а также жильцов вне установленного граф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уководителям хозяйств всех форм собственности на территории посе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1.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2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Директору Новотырышкинской средней школы (Макаренко И.И.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1.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Старшему участковому уполномоченному Колыванского РОВД  (С.В. Соболев) рекомендовать принять меры в соответствии с действующим законодательством к нарушителям Правил пожарной безопасности в условиях особого противопожарного режим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Старостам населенных пунктов через депутатов в срок до 20 апреля 2012 года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1.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</w:rPr>
      </w:pPr>
      <w:r>
        <w:rPr>
          <w:sz w:val="28"/>
        </w:rPr>
        <w:tab/>
        <w:t>8. К нарушителям, не обеспечившим своевременную уборку территории, допускающим сжигание мусора, разведение костров и палы травы, применять меры административного воздействия в соответствии с действующим законодательством (оформление протоколов с последующим направлением на рассмотрение административной комиссией Новотырышкинского сельсове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я мер по устранению нарушений ПБ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8"/>
        </w:rPr>
        <w:t>10. Провести опашку населенных пунктов,   подверженных переходу лесных и степных пож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. 30 апреля 2012 года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3. Данное постановление опубликовать в газете «Бюллетень Новотырышкинского сельсове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 Контроль за исполнением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А.Н.Прокопо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30:00Z</dcterms:created>
  <dc:creator>User</dc:creator>
  <dc:description/>
  <cp:keywords/>
  <dc:language>en-US</dc:language>
  <cp:lastModifiedBy>ощрт</cp:lastModifiedBy>
  <cp:lastPrinted>2012-04-24T09:59:00Z</cp:lastPrinted>
  <dcterms:modified xsi:type="dcterms:W3CDTF">2012-10-09T07:31:00Z</dcterms:modified>
  <cp:revision>3</cp:revision>
  <dc:subject/>
  <dc:title>ГЛАВА</dc:title>
</cp:coreProperties>
</file>